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Форма N 7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Заявление поступило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личный прием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рез Единый портал государственных и муниципальных услуг (функций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через многофункциональный центр предоставления государственных и муниципальных услуг</w:t>
            </w:r>
          </w:p>
        </w:tc>
        <w:tc>
          <w:tcPr>
            <w:tcW w:w="4530" w:type="dxa"/>
            <w:vMerge w:val="restart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регистрация заключения брака по согласованию с лицами, вступающими в брак, назначена на "__" ______ 20__ г. в __ ч. __ мин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ата перенесена на "__" ______ 20__ г. в __ ч. __ мин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мя, отчество (при наличии) и подпись должностного лица)</w:t>
            </w:r>
          </w:p>
        </w:tc>
      </w:tr>
      <w:tr>
        <w:trPr>
          <w:trHeight w:val="276" w:hRule="atLeast"/>
        </w:trPr>
        <w:tc>
          <w:tcPr>
            <w:tcW w:w="4529" w:type="dxa"/>
            <w:vMerge w:val="restart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явление принято "__" ________ 20__ г.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г. N ______________________________</w:t>
            </w:r>
          </w:p>
        </w:tc>
        <w:tc>
          <w:tcPr>
            <w:tcW w:w="4530" w:type="dxa"/>
            <w:vMerge w:val="continue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0" w:type="dxa"/>
            <w:vMerge w:val="restart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, осуществляющего государственную регистрацию актов гражданского состояния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</w:tc>
      </w:tr>
      <w:tr>
        <w:trPr>
          <w:trHeight w:val="276" w:hRule="atLeast"/>
        </w:trPr>
        <w:tc>
          <w:tcPr>
            <w:tcW w:w="4529" w:type="dxa"/>
            <w:vMerge w:val="restart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нициалы и подпись должностного лица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Запись акта о заключении брак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 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 "__" _____________ 20__ г.</w:t>
            </w:r>
          </w:p>
        </w:tc>
        <w:tc>
          <w:tcPr>
            <w:tcW w:w="4530" w:type="dxa"/>
            <w:vMerge w:val="continue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5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30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мя, отчество (при наличии) заявителя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фамилия, имя, отчество (при наличии) заявителя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онтактный телефон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0" w:name="P853"/>
      <w:bookmarkEnd w:id="0"/>
      <w:r>
        <w:rPr/>
        <w:t xml:space="preserve">                       </w:t>
      </w:r>
      <w:r>
        <w:rPr/>
        <w:t>ЗАЯВЛЕНИЕ О ЗАКЛЮЧЕНИИ БРАК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заполняется лицами, вступающими в брак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сим   произвести   государственную   регистрацию  заключения  брак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дтверждаем   взаимное   добровольное   согласие  на  заключение  брака 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тсутствие  обстоятельств,  препятствующих  заключению  брака,  указанных в</w:t>
      </w:r>
    </w:p>
    <w:p>
      <w:pPr>
        <w:pStyle w:val="ConsPlusNonformat"/>
        <w:bidi w:val="0"/>
        <w:ind w:left="0" w:right="0" w:hanging="0"/>
        <w:jc w:val="both"/>
        <w:rPr/>
      </w:pPr>
      <w:hyperlink r:id="rId2">
        <w:r>
          <w:rPr>
            <w:color w:val="0000FF"/>
          </w:rPr>
          <w:t>статье 14</w:t>
        </w:r>
      </w:hyperlink>
      <w:r>
        <w:rPr/>
        <w:t xml:space="preserve"> Семейного кодекса Российской Федерации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о лицах, вступающих в брак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0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7"/>
        <w:gridCol w:w="3174"/>
        <w:gridCol w:w="317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н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м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ата р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__" _____________ ____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"__" _____________ ____ г.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сто рождения</w:t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Граждан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циональност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5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7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9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9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0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1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2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3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4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5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5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6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6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7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8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9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0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1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1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Образован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тметить знаком V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283"/>
              <w:jc w:val="left"/>
              <w:rPr/>
            </w:pPr>
            <w:r>
              <w:rPr/>
              <w:t>Профессиональное:  высшее  неполное высшее  среднее  начальное</w:t>
            </w:r>
          </w:p>
          <w:p>
            <w:pPr>
              <w:pStyle w:val="ConsPlusNormal"/>
              <w:widowControl w:val="false"/>
              <w:bidi w:val="0"/>
              <w:ind w:left="0" w:right="0" w:firstLine="283"/>
              <w:jc w:val="left"/>
              <w:rPr/>
            </w:pPr>
            <w:r>
              <w:rPr/>
              <w:t>Общее:  среднее (полное)  основное  начально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Начально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283"/>
              <w:jc w:val="left"/>
              <w:rPr/>
            </w:pPr>
            <w:r>
              <w:rPr/>
              <w:t>Профессиональное:  высшее  неполное высшее  среднее  начальное</w:t>
            </w:r>
          </w:p>
          <w:p>
            <w:pPr>
              <w:pStyle w:val="ConsPlusNormal"/>
              <w:widowControl w:val="false"/>
              <w:bidi w:val="0"/>
              <w:ind w:left="0" w:right="0" w:firstLine="283"/>
              <w:jc w:val="left"/>
              <w:rPr/>
            </w:pPr>
            <w:r>
              <w:rPr/>
              <w:t>Общее:  среднее (полное)  основное  начально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Начально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Не имею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сто жительства</w:t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ерия ___ N ______________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ата выдачи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ерия ___ N ______________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ата выдачи)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2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2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3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3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4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4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5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5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6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6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7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Семейное положение до вступления в брак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(отметить знаком V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в браке не состоял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разведен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вдовец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в браке не состоял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разведен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вдова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8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8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29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9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30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0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31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1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Документ, подтверждающий прекращение предыдущего брак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отметить знаком V и указать реквизиты документа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свидетельство о расторжении брак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свидетельство о смер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квизиты записи акта о расторжении брака или смерти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, которым была произведена государственная регистрация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 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 "__" ___________ ____ г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свидетельство о расторжении брака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свидетельство о смерти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Реквизиты записи акта о расторжении брака или смерти: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, которым была произведена государственная регистрация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 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 "__" ____________ ____ г.</w:t>
            </w:r>
          </w:p>
        </w:tc>
      </w:tr>
      <w:tr>
        <w:trPr/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32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2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0" t="0" r="0" b="0"/>
                      <wp:wrapSquare wrapText="bothSides"/>
                      <wp:docPr id="33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3" coordsize="1000,1000" stroked="t" o:allowincell="f" style="position:absolute;margin-left:0pt;margin-top:0pt;width:0pt;height:0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ной документ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 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 "__" ___________ ____ г.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ной документ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 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от "__" ___________ ____ г.,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наименование органа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оличество общих детей, не достигших совершеннолетия: 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осим после заключения брака присвоить фамилии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мужу 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жене 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     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подпись его)                           (подпись е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___ 20__ г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@MS Mincho"/>
      <w:color w:val="auto"/>
      <w:kern w:val="2"/>
      <w:sz w:val="24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MS Mincho" w:cs="@MS Mincho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DD7D24A2C78580DF0C2A200A86A56545DF52204052CFD5AF6C42373FA6E129F5F78618E2A817F8228CABAEA6811F7933EB5933DA997ACDI4u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2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5:00Z</dcterms:created>
  <dc:creator>Visa</dc:creator>
  <dc:description/>
  <dc:language>en-US</dc:language>
  <cp:lastModifiedBy/>
  <dcterms:modified xsi:type="dcterms:W3CDTF">2018-11-13T14:29:00Z</dcterms:modified>
  <cp:revision>1</cp:revision>
  <dc:subject/>
  <dc:title>Форма N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sa</vt:lpwstr>
  </property>
</Properties>
</file>